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rFonts w:cs="Washington" w:ascii="Washington" w:hAnsi="Washington"/>
          <w:color w:val="000000"/>
          <w:u w:val="single"/>
        </w:rPr>
        <w:t>ЛОЖНЫЙ КРУП (ОСТРЫЙ ЛЯРИНГОТРАХЕИТ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FF0000"/>
        </w:rPr>
        <w:t xml:space="preserve"> </w:t>
      </w:r>
      <w:r>
        <w:rPr>
          <w:color w:val="FF0000"/>
        </w:rPr>
        <w:t>стеноз 1 степени (компенсированный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Клиника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“лающий” кашель, осиплость голоса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и физической нагрузке - шумное дыхание с затрудненным вдохом, втяжением уступчивых мест грудной клетки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Диагностический критерий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тсутствие одышки (объективно) в покое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Лечение: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-</w:t>
      </w:r>
      <w:r>
        <w:rPr>
          <w:color w:val="000000"/>
        </w:rPr>
        <w:t xml:space="preserve"> показана госпитализация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FF00FF"/>
          <w:u w:val="single"/>
        </w:rPr>
        <w:t>В случае отказа от госпитализации – рекомендации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антигистаминные препараты (димедрол, супрастин, тавегил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ингаляции с минеральной водой, эуфиллином (при наличии в анамнезе обструктивного синдрома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теплое питье, 5% р-р аминокапроновой кислоты – в нос ч/з 3 часа, в рот – 1 чайная ложка 3 раза в ден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FF0000"/>
        </w:rPr>
        <w:t xml:space="preserve"> </w:t>
      </w:r>
      <w:r>
        <w:rPr>
          <w:color w:val="FF0000"/>
        </w:rPr>
        <w:t>СТЕНОЗ 2 степени (субкомпенсированный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Клиника: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- </w:t>
      </w:r>
      <w:r>
        <w:rPr>
          <w:color w:val="000000"/>
        </w:rPr>
        <w:t>грубый “лающий” кашель, осиплость голоса, возбуждение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дыхание шумное с затрудненным вдохом в покое, ощущение нехватки воздуха, участие дыхательной мускулатуры, втяжение уступчивых мест грудной клетки и эпигастрия, цианоз носогубного треугольника, тахикардия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Диагностический критерий: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-</w:t>
      </w:r>
      <w:r>
        <w:rPr>
          <w:color w:val="000000"/>
        </w:rPr>
        <w:t xml:space="preserve"> одышка в покое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Лечение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казана госпитализац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еднизолон 2- 5 мг/кг в/м или в клизм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и возбуждении – сибазон 0,1 мг/кг в/м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ксигенотерапия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FF00FF"/>
          <w:u w:val="single"/>
        </w:rPr>
        <w:t>В случае отказа от госпитализации – лечение бригадой СМП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еднизолон 2- 5 мг/кг в/в в/м или в клизм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ингаляции с минеральной водой, эуфиллином (1 мл 2,4% р-ра на 9 мл воды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антигистаминные препарат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5% АКК, теплое питье, симптоматическая терапия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FF00"/>
          <w:u w:val="single"/>
        </w:rPr>
        <w:t>Рекомендации родителям: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   </w:t>
      </w:r>
      <w:r>
        <w:rPr>
          <w:color w:val="000000"/>
        </w:rPr>
        <w:t>- ингаляционные формы гормонов (бекотид, будесонид), сальбутамол (при смешанной форме или наличии в анамнезе обструктивного синдрома)</w:t>
      </w:r>
    </w:p>
    <w:p>
      <w:pPr>
        <w:pStyle w:val="Normal"/>
        <w:spacing w:before="280" w:after="280"/>
        <w:rPr>
          <w:color w:val="000000"/>
        </w:rPr>
      </w:pPr>
      <w:r>
        <w:rPr>
          <w:color w:val="FF0000"/>
        </w:rPr>
        <w:t xml:space="preserve"> </w:t>
      </w:r>
      <w:r>
        <w:rPr>
          <w:color w:val="FF0000"/>
        </w:rPr>
        <w:t>СТЕНОЗ 3 степени (декомпенсированный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Клиника: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- </w:t>
      </w:r>
      <w:r>
        <w:rPr>
          <w:color w:val="000000"/>
        </w:rPr>
        <w:t>выраженное беспокойство, чувство страха, нехватки воздуха (дети часто запрокидывают голову), потливость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- грубый “ лающий” кашель, дисфония, одышка выражена в покое, на расстоянии слышен шумный вдох, участие вспомогательной мускулатуры выраженный цианоз, зрачки расширены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Диагностический критерий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дышка в покое и шумное дыхание вне приступов кашля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Лечение: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- показана госпитализация в ОРИТ детской инфекционной больниц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еднизолон 5 мг/кг в/в в/м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ксигенотерап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и возбуждении – сибазон 0,1 мг/кг в/м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FF00FF"/>
        </w:rPr>
        <w:t>- решение вопроса о возможной интубации трахеи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FF0000"/>
        </w:rPr>
        <w:t>СТЕНОЗ 4 степени (терминальная стадия, асфиксия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Клиника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ялость, нарушение созна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дыхание аритмичное, исчезает шумное дыхание и грубый кашель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нарастает брадикардия, дыхательная недостаточность и гипоксия, общий цианоз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нижается АД, зрачки расширены, пульс нитевидный, могут быть судороги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Лечение:</w:t>
      </w:r>
    </w:p>
    <w:p>
      <w:pPr>
        <w:pStyle w:val="Normal"/>
        <w:spacing w:before="280" w:after="280"/>
        <w:rPr>
          <w:color w:val="000000"/>
        </w:rPr>
      </w:pPr>
      <w:r>
        <w:rPr>
          <w:color w:val="FF00FF"/>
        </w:rPr>
        <w:t xml:space="preserve">    </w:t>
      </w:r>
      <w:r>
        <w:rPr>
          <w:color w:val="FF00FF"/>
        </w:rPr>
        <w:t xml:space="preserve">- </w:t>
      </w:r>
      <w:r>
        <w:rPr>
          <w:color w:val="FF00FF"/>
          <w:u w:val="single"/>
        </w:rPr>
        <w:t>экстренная интубация трахеи! При невозможности – коникотомия (дети младше 8 лет пункционным способом)!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 xml:space="preserve">ЧСС:  </w:t>
      </w:r>
      <w:r>
        <w:rPr>
          <w:color w:val="000000"/>
        </w:rPr>
        <w:t>- до 3-х мес – 80-160 (140)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</w:rPr>
        <w:t>- 3 мес – 2 года – 75-160 (130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2 – 10 лет – 60-90 (80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&gt;10 лет – 60-80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 xml:space="preserve">ЧД: </w:t>
      </w:r>
      <w:r>
        <w:rPr>
          <w:color w:val="000000"/>
        </w:rPr>
        <w:t xml:space="preserve">   - новорожд-е – 30-60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 xml:space="preserve">         </w:t>
      </w:r>
      <w:r>
        <w:rPr>
          <w:color w:val="000000"/>
        </w:rPr>
        <w:t xml:space="preserve"> </w:t>
      </w:r>
      <w:r>
        <w:rPr>
          <w:color w:val="000000"/>
        </w:rPr>
        <w:t>- до 2-х лет – 24-40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2 – 6 лет – 22-34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6 – 12 лет – 18-30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АД:</w:t>
      </w:r>
      <w:r>
        <w:rPr>
          <w:color w:val="000000"/>
        </w:rPr>
        <w:t xml:space="preserve">    90 мм рт ст + возраст в г  х 2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</w:rPr>
        <w:t>70 мм рт ст + возраст в г х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ashington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57:00Z</dcterms:created>
  <dc:creator>MPavlenko</dc:creator>
  <dc:description/>
  <cp:keywords/>
  <dc:language>en-US</dc:language>
  <cp:lastModifiedBy>MPavlenko</cp:lastModifiedBy>
  <dcterms:modified xsi:type="dcterms:W3CDTF">2007-02-20T13:58:00Z</dcterms:modified>
  <cp:revision>1</cp:revision>
  <dc:subject/>
  <dc:title>ЛОЖНЫЙ КРУП (ОСТРЫЙ ЛЯРИНГОТРАХЕИТ)</dc:title>
</cp:coreProperties>
</file>